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Anticipation Guide for Social Studies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Japanese Internment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>Before Reading</w:t>
        <w:tab/>
        <w:tab/>
        <w:tab/>
        <w:tab/>
        <w:tab/>
        <w:tab/>
        <w:tab/>
        <w:tab/>
        <w:tab/>
        <w:t xml:space="preserve">          After Reading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</w:t>
        <w:tab/>
        <w:t>1.  There were no American citizens of Japanese descent</w:t>
        <w:tab/>
        <w:tab/>
        <w:t>________</w:t>
        <w:br/>
        <w:tab/>
        <w:tab/>
        <w:t xml:space="preserve">     living in the United States when Pearl Harbor was attacked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</w:t>
        <w:tab/>
        <w:t>2.  The President of the United States issued an order that all</w:t>
        <w:tab/>
        <w:t>________</w:t>
        <w:br/>
        <w:t xml:space="preserve">                           people who had ancestors from Japan were to leave their</w:t>
        <w:br/>
        <w:tab/>
        <w:tab/>
        <w:t xml:space="preserve">     homes with only a few belongings.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br/>
        <w:t>________</w:t>
        <w:tab/>
        <w:t>3.  Japanese planes bombed the naval base at Pearl Harbor</w:t>
        <w:tab/>
        <w:tab/>
        <w:t>________</w:t>
        <w:br/>
        <w:tab/>
        <w:tab/>
        <w:t xml:space="preserve">     on December 7, 1941.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br/>
        <w:t xml:space="preserve">________  </w:t>
        <w:tab/>
        <w:t>4.  The United States did not declare war on Japan.</w:t>
        <w:tab/>
        <w:tab/>
        <w:tab/>
        <w:t>________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Arial" w:ascii="Arial" w:hAnsi="Arial"/>
          <w:sz w:val="24"/>
          <w:szCs w:val="24"/>
        </w:rPr>
        <w:t>________</w:t>
        <w:tab/>
        <w:t>5.  The American citizens of Japanese ancestry were spying</w:t>
        <w:tab/>
        <w:tab/>
        <w:t>________</w:t>
        <w:br/>
        <w:tab/>
        <w:tab/>
        <w:t xml:space="preserve">     and had to be imprisoned to protect U.S. interests.</w:t>
        <w:br/>
        <w:br/>
        <w:br/>
        <w:t>________</w:t>
        <w:tab/>
        <w:t>6.  The internment camps were located in the eastern states.</w:t>
        <w:tab/>
        <w:tab/>
        <w:t>________</w:t>
        <w:br/>
        <w:br/>
        <w:br/>
        <w:t xml:space="preserve">________ </w:t>
        <w:tab/>
        <w:t>7.  Many of the internment camps were former racetracks and</w:t>
        <w:tab/>
        <w:t>________</w:t>
        <w:br/>
        <w:t xml:space="preserve">                          the prisoners were forced to live in horse stalls.</w:t>
        <w:br/>
        <w:br/>
        <w:br/>
        <w:t>________</w:t>
        <w:tab/>
        <w:t>8.  The internment camps were surrounded with high fences</w:t>
        <w:tab/>
        <w:tab/>
        <w:t>________</w:t>
        <w:br/>
        <w:t xml:space="preserve">                           topped with barbed wire and guarded by armed men. </w:t>
      </w:r>
    </w:p>
    <w:sectPr>
      <w:type w:val="nextPage"/>
      <w:pgSz w:w="12240" w:h="15840"/>
      <w:pgMar w:left="90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7T17:49:00Z</dcterms:created>
  <dc:creator>dwhite</dc:creator>
  <dc:description/>
  <cp:keywords/>
  <dc:language>en-US</dc:language>
  <cp:lastModifiedBy>jneft</cp:lastModifiedBy>
  <dcterms:modified xsi:type="dcterms:W3CDTF">2009-05-27T17:49:00Z</dcterms:modified>
  <cp:revision>2</cp:revision>
  <dc:subject/>
  <dc:title/>
</cp:coreProperties>
</file>